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Cs w:val="32"/>
        </w:rPr>
      </w:pPr>
      <w:r>
        <w:rPr>
          <w:b/>
          <w:szCs w:val="32"/>
        </w:rPr>
        <w:t>BbS Winsen (Luhe)</w:t>
        <w:tab/>
        <w:tab/>
        <w:tab/>
        <w:tab/>
        <w:tab/>
        <w:tab/>
        <w:tab/>
        <w:t>Fach / Berufsfeld: Chemie / BF 20</w:t>
      </w:r>
    </w:p>
    <w:p>
      <w:pPr>
        <w:pStyle w:val="Normal"/>
        <w:spacing w:before="0" w:after="120"/>
        <w:rPr>
          <w:b/>
          <w:b/>
          <w:szCs w:val="32"/>
        </w:rPr>
      </w:pPr>
      <w:r>
        <w:rPr>
          <w:b/>
          <w:szCs w:val="32"/>
        </w:rPr>
        <w:t>Lehrplan / Jahresarbeitsplan 2007/2008</w:t>
      </w:r>
    </w:p>
    <w:p>
      <w:pPr>
        <w:pStyle w:val="Normal"/>
        <w:spacing w:before="0" w:after="120"/>
        <w:rPr/>
      </w:pPr>
      <w:r>
        <w:rPr>
          <w:u w:val="single"/>
        </w:rPr>
        <w:t>Klassen, Kurs:</w:t>
      </w:r>
      <w:r>
        <w:rPr>
          <w:i/>
          <w:color w:val="0000FF"/>
        </w:rPr>
        <w:tab/>
        <w:t>WG 12 abc, Kurs 12-2: Stoffe und Reaktionsmechanismen in der organischen Chemie</w:t>
        <w:tab/>
        <w:tab/>
      </w:r>
      <w:r>
        <w:rPr/>
        <w:t xml:space="preserve">     </w:t>
      </w:r>
      <w:r>
        <w:rPr>
          <w:u w:val="single"/>
        </w:rPr>
        <w:t>Stand: Juli 2007</w:t>
      </w:r>
    </w:p>
    <w:p>
      <w:pPr>
        <w:pStyle w:val="Normal"/>
        <w:spacing w:before="0" w:after="120"/>
        <w:rPr/>
      </w:pPr>
      <w:r>
        <w:rPr>
          <w:u w:val="single"/>
        </w:rPr>
        <w:t>Schulform:</w:t>
      </w:r>
      <w:r>
        <w:rPr>
          <w:i/>
          <w:color w:val="0000FF"/>
        </w:rPr>
        <w:t xml:space="preserve"> </w:t>
        <w:tab/>
        <w:t>Fachgymnasium  Wirtschaft, Qualifikationsphase  (12. Klasse)</w:t>
      </w:r>
    </w:p>
    <w:p>
      <w:pPr>
        <w:pStyle w:val="Normal"/>
        <w:spacing w:before="0" w:after="120"/>
        <w:rPr/>
      </w:pPr>
      <w:r>
        <w:rPr>
          <w:u w:val="single"/>
        </w:rPr>
        <w:t>Fach:</w:t>
      </w:r>
      <w:r>
        <w:rPr/>
        <w:t xml:space="preserve"> </w:t>
        <w:tab/>
        <w:tab/>
      </w:r>
      <w:r>
        <w:rPr>
          <w:i/>
          <w:color w:val="0000FF"/>
        </w:rPr>
        <w:t>Chemie</w:t>
      </w:r>
    </w:p>
    <w:p>
      <w:pPr>
        <w:pStyle w:val="Normal"/>
        <w:rPr/>
      </w:pPr>
      <w:r>
        <w:rPr>
          <w:u w:val="single"/>
        </w:rPr>
        <w:t>vorgesehene Unterrichtsstunden:</w:t>
      </w:r>
      <w:r>
        <w:rPr/>
        <w:t xml:space="preserve"> </w:t>
      </w:r>
      <w:r>
        <w:rPr>
          <w:i/>
          <w:color w:val="0000FF"/>
        </w:rPr>
        <w:t>40 Std.</w:t>
      </w:r>
    </w:p>
    <w:p>
      <w:pPr>
        <w:pStyle w:val="Normal"/>
        <w:rPr/>
      </w:pPr>
      <w:r>
        <w:rPr/>
      </w:r>
    </w:p>
    <w:tbl>
      <w:tblPr>
        <w:tblW w:w="14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119"/>
        <w:gridCol w:w="4119"/>
        <w:gridCol w:w="4120"/>
        <w:gridCol w:w="100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it</w:t>
              <w:br/>
              <w:t>in h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rninhalt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iele / </w:t>
              <w:br/>
              <w:t>Kompetenz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inweise / </w:t>
              <w:br/>
              <w:t>Bemerkung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plant</w:t>
              <w:br/>
              <w:t>in KW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,Bold" w:hAnsi="Arial,Bold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Homologe Reihen u. Nomenklatur organischer Verbindu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Kohlenwasserstoffe: Alkane, Alkene, Alk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Alkoho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Aldehyde und Ket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Carbonsäu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Es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rFonts w:ascii="Arial,Bold" w:hAnsi="Arial,Bold" w:cs="Times New Roman"/>
                <w:b/>
                <w:b/>
                <w:bCs/>
                <w:sz w:val="22"/>
                <w:szCs w:val="22"/>
              </w:rPr>
            </w:pPr>
            <w:r>
              <w:rPr/>
              <w:t>Halogenkohlenwasserstoff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 xml:space="preserve">Zusammenhang zwischen Struktur, Eigenschaften und Reaktionsverhalt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moderne Analyseverfahr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rPr/>
            </w:pPr>
            <w:r>
              <w:rPr>
                <w:szCs w:val="20"/>
              </w:rPr>
              <w:t>Die Schülerinnen und Schüler sollen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die Abhängigkeit der physikalischen u. chemischen Eigenschaften der Kohlenwasserstoffe von Molekülstruktur und Kettenlänge angeb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Eigenschaften wichtiger Stoffklassen anhand ihrer funktionellen Gruppen ablei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 xml:space="preserve">Nomenklaturregeln </w:t>
            </w:r>
            <w:r>
              <w:rPr/>
              <w:t>am Beispiel der kettenförmigen Kohlenwasserstoffe</w:t>
            </w:r>
            <w:r>
              <w:rPr>
                <w:szCs w:val="20"/>
              </w:rPr>
              <w:t xml:space="preserve"> anwend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Recherche von Siede- bzw. Schmelztemperatur, Wasserlöslichkeit, Leitfähigkeit, Heizwerte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Veranschaulichung mit dem Molekülbaukasten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Verzweigte und unverzweigte Moleküle, VAN-DER-WAALS-Kräfte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Isomerie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Schülerexperiment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Vergleichende Verbrennung verschiedener K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Reaktionsverhalten von Kohlenwasserstoffe</w:t>
            </w:r>
            <w:r>
              <w:rPr>
                <w:szCs w:val="22"/>
              </w:rPr>
              <w:t xml:space="preserve"> gegenüber Brom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119"/>
        <w:gridCol w:w="4119"/>
        <w:gridCol w:w="4120"/>
        <w:gridCol w:w="100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it</w:t>
              <w:br/>
              <w:t>in h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rninhalt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iele / </w:t>
              <w:br/>
              <w:t>Kompetenz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inweise / </w:t>
              <w:br/>
              <w:t>Bemerkung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plant</w:t>
              <w:br/>
              <w:t>in KW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rdgas, Erdöl, Kohle</w:t>
            </w:r>
          </w:p>
          <w:p>
            <w:pPr>
              <w:pStyle w:val="Normal"/>
              <w:autoSpaceDE w:val="false"/>
              <w:ind w:left="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Rohstoffe für die chemische Industrie</w:t>
            </w:r>
          </w:p>
          <w:p>
            <w:pPr>
              <w:pStyle w:val="Normal"/>
              <w:autoSpaceDE w:val="false"/>
              <w:ind w:left="59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Primärenergieträger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59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Reaktionen d. Kohlenwasserstoffe</w:t>
            </w:r>
          </w:p>
          <w:p>
            <w:pPr>
              <w:pStyle w:val="Normal"/>
              <w:autoSpaceDE w:val="false"/>
              <w:ind w:left="59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b/>
                <w:b/>
                <w:bCs/>
              </w:rPr>
            </w:pPr>
            <w:r>
              <w:rPr/>
              <w:t>Zusammenhang von Verbrennung fossiler Energieträger u. Klimaproblematik</w:t>
            </w:r>
            <w:r>
              <w:rPr>
                <w:szCs w:val="22"/>
              </w:rPr>
              <w:t>, Folgen, Maßnahmen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die wirtschaftliche Bedeutung von Kohlenwasserstoffen als Primärenergieträger beschreib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/>
              <w:t xml:space="preserve">Kohlenstoffdioxid und Wasser als Verbrennungsprodukte </w:t>
            </w:r>
            <w:r>
              <w:rPr>
                <w:szCs w:val="20"/>
              </w:rPr>
              <w:t>von Kohlenwasserstoffen nen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/>
              <w:t>angeben, dass die Zusammensetzung von Rohölen je nach Herkunftsland stark variieren kan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/>
              <w:t>die Bezeichnung der Erdölfraktion „Benzine“ als Synonym für Flüssigkeitsgemisch kurzkettiger Kohlenwasserstoffe verwenden, „Heizöl“ als Synonym langkettiger Kohlenwasserstoff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/>
              <w:t>den Crackprozess als Möglichkeit kennenlernen, auf chemischem Wege das Gefälle zwischen Angebot und Nachfrage von Erdölfraktionen am Weltmarkt auszugleic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/>
              <w:t>Reaktionsverläufe und Molekülstrukturen modellhaft veranschaulic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/>
              <w:t>das Phänomen „Treibhauseffekt“ unter Angabe von Ursachen und Auswirkungen beschreib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/>
              <w:t>persönliche, politische und technologische Lösungsansätze zur Klimaproblematik erarbeiten und bewert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Chemische Lösungsansätze für wirtschaftliche Proble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2"/>
              </w:rPr>
              <w:t xml:space="preserve">Raffination </w:t>
            </w:r>
            <w:r>
              <w:rPr/>
              <w:t>von</w:t>
            </w:r>
            <w:r>
              <w:rPr>
                <w:szCs w:val="22"/>
              </w:rPr>
              <w:t xml:space="preserve"> Erdöl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Chemische Lösungsansätze für technologische Proble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2"/>
              </w:rPr>
              <w:t>Motorische Verbrennung u. Oktanzahl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Chemische Lösungsansätze für ökologische Proble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2"/>
              </w:rPr>
              <w:t>Treibhauseffekt u. alternative Energieträger, Abgaskatalysator und Lambdaregelung</w:t>
            </w:r>
          </w:p>
          <w:p>
            <w:pPr>
              <w:pStyle w:val="Normal"/>
              <w:autoSpaceDE w:val="false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Cs w:val="22"/>
              </w:rPr>
              <w:t>Schülerexperiment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>
                <w:szCs w:val="22"/>
              </w:rPr>
            </w:pPr>
            <w:r>
              <w:rPr>
                <w:szCs w:val="20"/>
              </w:rPr>
              <w:t>Stofftrennung durch Destill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>
                <w:szCs w:val="22"/>
              </w:rPr>
            </w:pPr>
            <w:r>
              <w:rPr>
                <w:szCs w:val="20"/>
              </w:rPr>
              <w:t>Modellversuch thermisches Cracken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it</w:t>
              <w:br/>
              <w:t>in h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rninhalt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iele / </w:t>
              <w:br/>
              <w:t>Kompetenz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inweise / </w:t>
              <w:br/>
              <w:t>Bemerkung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plant</w:t>
              <w:br/>
              <w:t>in KW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Reaktionstypen in der organischen Chem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Addi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Substitu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 xml:space="preserve">Kondensation, </w:t>
            </w:r>
            <w:r>
              <w:rPr>
                <w:szCs w:val="22"/>
              </w:rPr>
              <w:t>Eliminier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Redoxreaktionen als Elektronenübertragungsreaktio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rFonts w:ascii="Arial,Bold" w:hAnsi="Arial,Bold" w:cs="Times New Roman"/>
                <w:b/>
                <w:b/>
                <w:bCs/>
                <w:sz w:val="22"/>
                <w:szCs w:val="22"/>
              </w:rPr>
            </w:pPr>
            <w:r>
              <w:rPr/>
              <w:t>Oxidationszahl</w:t>
            </w:r>
          </w:p>
          <w:p>
            <w:pPr>
              <w:pStyle w:val="Normal"/>
              <w:autoSpaceDE w:val="false"/>
              <w:rPr>
                <w:rFonts w:ascii="Arial,Bold" w:hAnsi="Arial,Bold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,Bold" w:hAnsi="Arial,Bold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Halogenkohlenwasserstoffe als Zwischenprodukte für organische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ynthes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Halogenkohlenwasserstoffe und ihre Verwend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radikalische Substitution als Mechanismus von Halogenierungsreaktio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Begriff: Radik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 xml:space="preserve">ökologische und ökonomische Gesichtspunkt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 xml:space="preserve">Halogenverbindungen als Zwischenprodukt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b/>
                <w:b/>
                <w:bCs/>
              </w:rPr>
            </w:pPr>
            <w:r>
              <w:rPr/>
              <w:t>Diskussion von Synthesewegen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/>
              <w:t>Chemische Reaktionen nach Reaktionstypen klassifizie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/>
              <w:t>Regeln zur Bestimmung der Oxidationszahl anwend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/>
              <w:t>Elektronenübertragungsreaktionen mit Hilfe von Oxidationszahlen formulie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/>
              <w:t>exemplarisch als Reaktionsmechanismus die radikalische Substitution erklä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/>
              <w:t>Verwendungsmöglichkeiten der Halogenkohlenwasserstoffe sowie ihre Bedeutung als Zwischenprodukte organischer Synthesen ken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/>
              <w:t>ausgewählte Synthesewege unter Struktur-Reaktivitätsbeziehungen diskutie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>
                <w:szCs w:val="20"/>
              </w:rPr>
            </w:pPr>
            <w:r>
              <w:rPr/>
              <w:t>die Verwendung der Halogenkohlenwasserstoffe unter ökonomischen und ökologischen Aspekten diskutier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vollständige und partielle Oxidation,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Diskussion von Synthesewegen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Kunststoffe, Arzneimittel, Farbstoffe, Tenside, Silicon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119"/>
        <w:gridCol w:w="4119"/>
        <w:gridCol w:w="4120"/>
        <w:gridCol w:w="100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it</w:t>
              <w:br/>
              <w:t>in h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rninhalt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iele / </w:t>
              <w:br/>
              <w:t>Kompetenz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inweise / </w:t>
              <w:br/>
              <w:t>Bemerkung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plant</w:t>
              <w:br/>
              <w:t>in KW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Struktur und Reaktionen der Sauerstoffderivate kettenförmiger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hlenwasserstoff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Übertragung des erweiterten Redoxbegriff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Alkoho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 xml:space="preserve">Aldehyd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Nachweis der reduzierenden Wirkung von Aldehyd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Carbonsäu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Struktur-Aciditätsbetrachtungen von Carbonsäuren u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substituierten Carbonsäu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I-Effekt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Struktur und Reaktionen des Benzols und wichtiger Benzolderiv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Struktur und Bindung des Benzols, aromatischer Zusta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moderne Verfahren der Strukturaufklär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Reaktionen des Benzo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b/>
                <w:b/>
                <w:bCs/>
              </w:rPr>
            </w:pPr>
            <w:r>
              <w:rPr/>
              <w:t>SSS- und KKK-Regel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die Wirkung von „Alkohol“ als Genuss- und Suchtmittel beurteilen und bewerten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typische Reaktionen von Ethanol, Ethanal und Ethansäure kennen und diese Reaktionen auf das Vorhandensein funktioneller Grupp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>
                <w:szCs w:val="20"/>
              </w:rPr>
            </w:pPr>
            <w:r>
              <w:rPr>
                <w:szCs w:val="20"/>
              </w:rPr>
              <w:t>zurückfüh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den induktiven Effekt beschreiben und zur Erklärung von Stoffeigenschaften nutzen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rPr/>
            </w:pPr>
            <w:r>
              <w:rPr>
                <w:szCs w:val="20"/>
              </w:rPr>
              <w:t>Struktur des Benzolringes mit delokalisiereten Elektronen gegenüber den mesomeren Grenzstrukturen mit konjugierten Doppelbindungen abgrenzen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primäre Alkanole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 xml:space="preserve">mehrwertige Alkohole Glycerin, Ethandiol,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typische Reaktionen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Addition, Substitution, Eliminierung - Systematisierungsgrundlage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Borsäureester, Tenside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Methanal, Ethanal, Propanal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Alkansäuren und substituierte Alkansäuren</w:t>
            </w:r>
          </w:p>
          <w:p>
            <w:pPr>
              <w:pStyle w:val="Normal"/>
              <w:autoSpaceDE w:val="false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Schülerexperiment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Nachweisreaktionen mit TOLLENS-u. FEHLING-Reagen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>
                <w:szCs w:val="22"/>
              </w:rPr>
            </w:pPr>
            <w:r>
              <w:rPr>
                <w:szCs w:val="20"/>
              </w:rPr>
              <w:t>Esterbildung</w:t>
            </w:r>
            <w:r>
              <w:rPr/>
              <w:t xml:space="preserve"> und Esterspalt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>
                <w:szCs w:val="22"/>
              </w:rPr>
            </w:pPr>
            <w:r>
              <w:rPr>
                <w:szCs w:val="20"/>
              </w:rPr>
              <w:t>Synthese von Acetylsalicylsäure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Entwicklung der Benzolformel durch KEKULÉ, Mesomeri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36 </w:t>
            </w:r>
            <w:r>
              <w:rPr>
                <w:i/>
                <w:color w:val="0000FF"/>
                <w:vertAlign w:val="superscript"/>
              </w:rPr>
              <w:t>*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</w:rPr>
        <w:t>*</w:t>
      </w:r>
      <w:r>
        <w:rPr/>
        <w:t xml:space="preserve"> </w:t>
      </w:r>
      <w:r>
        <w:rPr>
          <w:i/>
          <w:color w:val="0000FF"/>
        </w:rPr>
        <w:t>Die Sollstunden wurden aus folgenden Gründen reduziert: Klassenfahrt, Klassenarbeiten, Prüfungen.</w:t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20"/>
        <w:szCs w:val="20"/>
      </w:rPr>
      <w:tab/>
      <w:tab/>
      <w:tab/>
      <w:tab/>
      <w:tab/>
      <w:tab/>
      <w:tab/>
      <w:tab/>
      <w:t xml:space="preserve">Seit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von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9"/>
        <w:tab w:val="left" w:pos="851" w:leader="none"/>
      </w:tabs>
      <w:suppressAutoHyphens w:val="true"/>
      <w:spacing w:before="60" w:after="240"/>
      <w:outlineLvl w:val="1"/>
    </w:pPr>
    <w:rPr>
      <w:rFonts w:ascii="Times New Roman" w:hAnsi="Times New Roman" w:cs="Times New Roman"/>
      <w:bCs w:val="false"/>
      <w:kern w:val="0"/>
      <w:sz w:val="24"/>
      <w:szCs w:val="20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9"/>
        <w:tab w:val="left" w:pos="284" w:leader="none"/>
      </w:tabs>
      <w:spacing w:before="0" w:after="60"/>
      <w:ind w:left="454" w:hanging="454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">
    <w:name w:val="block"/>
    <w:basedOn w:val="Normal"/>
    <w:qFormat/>
    <w:pPr>
      <w:spacing w:lineRule="atLeast" w:line="270" w:before="120" w:after="120"/>
      <w:jc w:val="both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3:42:00Z</dcterms:created>
  <dc:creator>Detlef Giesler</dc:creator>
  <dc:description/>
  <cp:keywords/>
  <dc:language>en-US</dc:language>
  <cp:lastModifiedBy>a</cp:lastModifiedBy>
  <cp:lastPrinted>2007-11-14T00:39:00Z</cp:lastPrinted>
  <dcterms:modified xsi:type="dcterms:W3CDTF">2007-12-07T02:54:00Z</dcterms:modified>
  <cp:revision>14</cp:revision>
  <dc:subject/>
  <dc:title>Lehrplan / (Jahres-) Arbeitsplan 2006 / 2007</dc:title>
</cp:coreProperties>
</file>